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кращении розыскного дела по розы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должника-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розыскного подразделени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постановления судебного пристава-исполните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кончании исполнительного производства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"_____" _________________ года,      руководствуясь   ст.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зыск имущества должника-граждани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и дело сдать в арх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прекращении розыскного дела по розыску имущества должника-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