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упредительному санит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при проек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, переоборуд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морского, смеш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его плава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ов и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авненных к ни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1981 N 2375-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                             Код формы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дравоохранения СССР                       Код учреждения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Форма N 306/у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здравом СССР 04.10.80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ТАНОВЛ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запрещении, приостановле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"___" ___________ 19__ 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лавный государственный санитарный врач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административной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обследова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ъекта,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Наименование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Положением о государственном санитарном надз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ССР,  утвержденным Постановлением Совета Министров СССР 31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73 г. N 36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иостановить, запрет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 19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едь д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ь за    выполнение    настоящего  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ется 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10-днев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  должностному   лицу  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лавный государственный 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административной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становление получи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нимаемая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 получения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составлено в ___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выносится  на  основании  п.  9 "д",  "е",  "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 о   Государственном   санитарном   надзоре   в  ССС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Постановлением Совета Министров СССР 31 мая 197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6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2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0:00Z</dcterms:created>
  <dc:creator>Министерство здравоохранения СССР</dc:creator>
  <dc:description/>
  <dc:language>en-US</dc:language>
  <cp:lastModifiedBy/>
  <dcterms:modified xsi:type="dcterms:W3CDTF">2011-10-30T12:00:00Z</dcterms:modified>
  <cp:revision>2</cp:revision>
  <dc:subject>Постановление</dc:subject>
  <dc:title>Постановление о прекращении (запрещении) строительства или переоборудования судна. Форма № 306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