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менении к осужденному меры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ый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л нарушение установленного порядка отбывания наказания, выразивш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снования для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письменное объясн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ругие   материалы   проверки,   руководствуясь   ст. _______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арушение установленного порядка отбывания наказ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дисциплинарного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ил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тановлением ознакомле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осужденног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юстици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рименении к осужденному меры взыска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