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2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чальник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орган безопас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применении мер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_____________ 20__ г.                          г.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, рассмотрев материалы по факту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 ____________ 20__ г. в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звание подразделения, обеспечив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поступил рапорт (заявление, обращение, информ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безопас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 о том, что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имая  во  внимание,  что  изложенные  сведения содержат достаточ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,  свидетельствующие  о  реальности угрозы безопасности, и что угро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ы   со  служебной  деятельностью  __________________,  руководствуя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и  статей  5  и 14 Федерального закона "О государственной защи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й,  должностных  лиц  правоохранительных и контролирующих органов" (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ются другие нормативные правовые акты)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менить с __ _________________________________ 20__ г.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меры безопас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ть личную охрану, охрану жилища и имущества до устранения угроз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ение возложить на 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ть  оружие, специальные средства индивидуальной защиты   и   опов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пасности до устранения угроз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ение возложить на 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стить в безопасное место до устранения угроз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ение возложить на 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ести на другую работу  (службу),  изменить  место  работы (службы)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бы до устранения угроз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ение возложить на 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селить на другое место жительства до устранения угроз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ение возложить на 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нить документы до устранения угрозы, изменить внеш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ение возложить на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________________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               (подпись)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_______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разделение, обеспечива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безопас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  постановлением    ознакомлен(а).    Мои   права   и   обяза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е  статьей  17  Федерального закона "О государственной защи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й,  должностных  лиц  правоохранительных и контролирующих органов", к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щаемого лица мне разъясн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принимаемыми мерами по обеспечению моей безопасности и предписа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ен(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  уголовной   ответственности   за   разглашение  сведений  о  ме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    в    соответствии    с    действующим  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прежден(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___________ 20__ г.                   ____________________ (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 защищаем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. N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2</Words>
  <Characters>3697</Characters>
  <CharactersWithSpaces>31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3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12:03:00Z</dcterms:modified>
  <cp:revision>2</cp:revision>
  <dc:subject>Постановление</dc:subject>
  <dc:title>Постановление о применении мер безопасности должностных лиц правоохранительных и контролирующих орга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