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судей,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хранительных и контрол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, безопасност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го суд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близк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чальник органа дозна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ледствен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производстве которых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ление (сооб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 преступлении либо уголовное де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менении мер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явление, сооб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 соб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, что в материалах усматривается налич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грозы жизни, здоровью, сохранности имущества и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или псевдоним, статус защищ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руководствуясь   Федеральным   законом   от 20 августа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19-ФЗ "О государственной  защите потерпевших, свидетелей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уголовного судопроизводств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менить в отноше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или псевдоним защищ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  безопасности,   предусмотренные   статьей   6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0  августа 2006 г. N 119-ФЗ "О государственной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х,    свидетелей    и    иных    участников  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производств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становление направить для исполнения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ган внутренних дел или иной орган, на который возл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уществление мер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становление  направить  лицу,  в  отношении  которого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,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язать __________________________________________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ли псевдоним защищ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__ г. п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ечень предписаний о поведении, соблюдение которых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ля его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становлением  ознакомлен(а).  Мои  права  и 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ст. 23 Федерального закона от 20 августа 2006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19-ФЗ, как защищаемого лица мне разъяс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инимаемыми  мерами  по  обеспечению  моей  безопас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ями соглас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уголовной  ответственности за разглашение сведений о ме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 в  соответствии  с  действующим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я по существу постановл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ет; если е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о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защищаем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9</Characters>
  <CharactersWithSpaces>3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применении мер безопасности в отношении участников уголовного судопроизводства и их близких в случае подтверждения сведений о наличии угро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