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оответствии с законода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щиты судей, должностных ли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охранительных и контролиру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, безопасности учас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оловного судопроизво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х близки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чальник органа дознания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ледственного 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 производстве которых находи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заявление (сообщ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 преступлении либо уголовное дел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звание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применении мер социальной поддерж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                       г.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, звание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заявление, сообщ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бстоятельства собы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итывая, что   в  материалах  усматривается  наличие   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 причинении вреда здоровью или иное в связи с участ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 уголовном судопроизводств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амилия, имя, отчество или псевдоним, статус защищаем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руководствуясь    Федеральным   законом  от 20 августа 200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119-ФЗ  "О государственной защите потерпевших, свидетелей и и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ов уголовного судопроизводства"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именить в отношени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 или псевдоним защища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ы     социальной     поддержки,     предусмотренные     стать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 Федерального   закона  от  20  августа  2006  г.  N  119-ФЗ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защите  потерпевших, свидетелей и иных учас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оловного судопроизводства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остановление направить для исполнения в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орган, на который возложено осуществление 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оциальной поддерж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остановление  направить  лицу,  в  отношении  которого о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несено, по адресу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4</Words>
  <Characters>3372</Characters>
  <CharactersWithSpaces>28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1:00Z</dcterms:created>
  <dc:creator>Министерство внутренних дел Российской Федерации</dc:creator>
  <dc:description/>
  <dc:language>en-US</dc:language>
  <cp:lastModifiedBy/>
  <dcterms:modified xsi:type="dcterms:W3CDTF">2011-10-30T12:01:00Z</dcterms:modified>
  <cp:revision>2</cp:revision>
  <dc:subject>Постановление</dc:subject>
  <dc:title>Постановление о применении мер социальной поддержки в отношении участников уголовного судопроизводства и их близки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