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общении к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, звание, 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 материалы    дела 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агаются основания признания предметов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щественными доказатель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и руководствуясь ст. 26.6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общить к делу об административном правонарушен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вещественн__ доказательств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ень предметов 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знанных вещественными доказатель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ещественн__ доказательств__ ____________________ х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аки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 деле об административном правонарушении или в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е с указанием, гд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органа внутренних д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елехин А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иобщении к делу об административном правонарушении вещественных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