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ководитель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АНОВЛЕНИЕ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ОСТАНОВЛЕНИИ ДЕЙСТВИ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атериалов, заключений, результатов прове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авливается действие сертификата No. ___________ 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9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дукцию (услугу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сертификата приостановлено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ы продукции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тивированное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;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срок до 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ребования по устранению причин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и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еустранении   нарушений   до   указанного   срока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экспе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олучил     _______________ 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8</Characters>
  <CharactersWithSpaces>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приостановлении действия сертификата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