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остановлении исполни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                                  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на исполнение судебному приставу-исполнителю пост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окумент N ______ от __________, выданный органом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на основании решения по делу N ___ от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вшего в законную силу "__" _____________ о взыскании: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ика: ______________ в пользу взыскателя: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возбуждено исполнительное производство N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исполнения требований исполнительного документ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обытие или действие, в результате которого ис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изводство подлежит приостано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    14, пунктом ____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статьи 40, 42, 45 Федерального закона "Об 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полнительное производство (полностью или в части)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 до  устранения  обстоятельств,  послуживших  основание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исполни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ю данного постановления направит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зыскателю, должнику, в суд, в орган или должностному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давшим 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ел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или должностное лицо, выдавшие исполнительный докумен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и/п N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2</Characters>
  <CharactersWithSpaces>2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приостановлении исполнительного производства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