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ЛЕНИЕ О ПРИВ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начальник уголовно-исполнительной инспекции N 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территориального орган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в отношении осужденног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. ________________ Уголовного    кодекса    Российской    Федерации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рок исправительных работ, испытательный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не  является   в  уголовно-исполни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нициалы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ю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, с какого времени не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уголовно-исполнительную инспекцию по вызову, на регистр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лько раз вызывался, причины неявки, вручались ли ему уведомлен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39, 18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. --------- Уголовно-исполнительного  кодекс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ого _______________________________________, проживающего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ргнуть приводу в уголовно-исполнительную инспекцию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территориального орган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постановление поручить для исполн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__________________      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(фамилия, инициалы осужденно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7</Characters>
  <CharactersWithSpaces>2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3:00Z</dcterms:created>
  <dc:creator>Министерство юстиции Российской Федерации</dc:creator>
  <dc:description/>
  <dc:language>en-US</dc:language>
  <cp:lastModifiedBy/>
  <dcterms:modified xsi:type="dcterms:W3CDTF">2011-10-30T12:03:00Z</dcterms:modified>
  <cp:revision>2</cp:revision>
  <dc:subject>Постановление</dc:subject>
  <dc:title>Постановление о приводе осужденного в связи с неявкой по вызову или на регистрацию без уважительных причин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