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наказания в ви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граничения свобо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СТАНОВЛЕНИЕ О ПРИВО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начальник уголовно-исполнительной инспекции N 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территориального органа У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в отношении осужденног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дата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. __________________________ Уголовного кодекса Российской Федерации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рок ограничения своб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не является в уголовно-исполнительную инспе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амилия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сужденн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, с какого времени не является в уголовно-исполнительную инспе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 вызову, на регистрацию, сколько раз вызывался, причины неяв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ручались ли ему уведомлен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 ст.  11  Уголовно-исполнительн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ужденного _____________________________________________, прожив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 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вергнуть приводу в уголовно-исполнительную инспекцию N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территориального органа УИ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е постановление поручить для исполне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____________________         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     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(инициалы, фамилия осужденно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5</Characters>
  <CharactersWithSpaces>21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3:00Z</dcterms:created>
  <dc:creator>Министерство юстиции Российской Федерации</dc:creator>
  <dc:description/>
  <dc:language>en-US</dc:language>
  <cp:lastModifiedBy/>
  <dcterms:modified xsi:type="dcterms:W3CDTF">2011-10-30T12:03:00Z</dcterms:modified>
  <cp:revision>2</cp:revision>
  <dc:subject>Постановление</dc:subject>
  <dc:title>Постановление о приводе осужденного в уголовно-исполнительную инспекцию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