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 приводе свиде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                  "__" 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ргана внутренних де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олжность, звание, фамилия, инициалы сотруд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 материалы  дела  об  администрати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и N 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У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излагается основание прив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изложенного и руководствуясь частью шестой ст. 25.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т. 29.7 КоАП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видетел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мя, отчество, 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вергнуть приводу в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есто нахождения органа, рассматривающего дело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административном правонарушении, должность, звание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нициалы сотруд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г. к _____ ч. _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остановление о приводе свидетеля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ить для исполнения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органа или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нициалы 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 органа внутренних дел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 о приводе мне объявлено "__" 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 ч. _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 свиде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двергнутого приводу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9</Words>
  <Characters>2071</Characters>
  <CharactersWithSpaces>17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3:00Z</dcterms:created>
  <dc:creator>Мелехин А.В.</dc:creator>
  <dc:description/>
  <dc:language>en-US</dc:language>
  <cp:lastModifiedBy/>
  <dcterms:modified xsi:type="dcterms:W3CDTF">2011-10-30T12:03:00Z</dcterms:modified>
  <cp:revision>2</cp:revision>
  <dc:subject>Постановление</dc:subject>
  <dc:title>Постановление о приводе свидетеля для рассмотрения дела об административном правонаруше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