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ыска должник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ажданина или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7.2008 N 13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длении срока ведения разыск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розыску должника-организации,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/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 по розыск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 судебных пристав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разыскного дела N ___________, завед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мет розы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чт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териалам разыскного дела имеется информация 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14  Федерального  закона  "Об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ить срок ведения разыскного дела по розыск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по розыск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юстиции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родлении срока ведения разыскного дела по розыску должника-организации, имущества должника организации/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