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х прав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суд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день голосования в плаван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ведении выборов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Думы 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ятого созыв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боров Президента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ЗБИРАТЕЛЬНАЯ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200_ года                                    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оведении досрочного голосования на выбо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епутатов Государственной Думы Федерально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оссийской Федерации пятого созыва на избир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астках, образованных на судах, которые в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олосования будут находиться в пла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атьей 26 Федерального закона "О выбо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утатов  Государственной  Думы  Федерального Собрания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 Избирательная комисс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постано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Разрешить  провести  досрочное  голосование  в  период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по _______ 200_ года на следующих избирательных участк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уемых на судах, находящихся в пла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конкретно номера избирательных учас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название организации-судовладельце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едседателю ____________________________________ совмес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АО "___________" обеспечить контроль за организацией досро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я на судах, находящихся в плав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публиковать настоящее постановление в газете "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    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комиссии                             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06</Characters>
  <CharactersWithSpaces>1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1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2:01:00Z</dcterms:modified>
  <cp:revision>2</cp:revision>
  <dc:subject>Постановление</dc:subject>
  <dc:title>Постановление о проведении досрочного голосования на выборах депутатов Государственной Думы Федерального Собрания Российской Федерации пятого созыва на избирательных участках, образованных на судах, которые в день голосования будут находиться в плав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