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ии государственной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бственности 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муществен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 ФССП России, фамилия, имя, отчество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 г. на основа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 должника   имеется   следующее   имущество   (имущественное  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имущество, на которое в соответствии с законом может быть об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, у должника отсутствует (недостато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68  Федерального  закона  "Об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 мерами  принудительного  исполнения  является  обращ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й  орган  для  регистрации  перехода права на имущество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на  ценные  бумаги,  с  должника  на  взыскателя  и  иные 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федеральным законом или исполнительным документом.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66  Федерального  закона  "Об  исполнительном  производстве"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 вправе обратиться в регистрирующий орган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 порядке  государственной  регистрац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на  имущество,  иного  имущественного права, принадлежащего е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го  государственной  регистрации,  в  целях последующего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на  указанное имущество, а также 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собственности  взыскателя  на  имущество,  иное  имущественное пра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 на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обстоятельства, на основании которых необходимо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.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зарегистрировать право (переход прав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 которого необходимо зарегистр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ледующее имущ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именование и индивидуаль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мущества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целях    исполнения   требований   исполнительного   докумен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6, 14, 64, 66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 с момента полу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овести государственную регистрацию права (перехо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лица, право которого необходимо зарегистр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ледующее имущ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именование и индивидуаль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ущества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данного постановления направ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зыскателю, долж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упателю - для сведения, в соответствующий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 - для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__________________________________ в трехднев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настоящего   постановления сообщить о его исполнении  судеб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у-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ий орг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0</Characters>
  <CharactersWithSpaces>4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проведении государственной регистрации права собственности на имущество (имущественные права)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