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штампа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ОВЕДЕНИИ ПОВТОРНОЙ ДОКУМЕН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ЕЗДНОЙ 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злагаются обстоятельства, вызывающие необходимость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втор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сти повторную документальную выездную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 Код подчинен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 КП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  ходе проверки проверить начисление, уплату   страхователем 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бязательное   социальное   страхование   от   несчастных  случае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и профессиональных заболеваний и расходование эти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 основании  Федерального  закона от 16.07.1999 N 165-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социального страхования", Федерального закона от 24.07.199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-ФЗ  "Об  обязательном  социальном  страховании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и  профессиональных заболеваний",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02.03.2000 N 184 "Об утверждении Правил начис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 и   расходования средств на осуществление обязательного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от  несчастных  случаев  на  производстве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"  и  иных  законодательных  и  нормативных  правовых  ак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социальному страхованию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фессиональных заболева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веряющ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и, имена, отчества, занимаем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ых на проведение проверки должностных лиц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уководитель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становлением о проведении повторной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(Ф.И.О.)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4</Characters>
  <CharactersWithSpaces>3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проведении повторной документальной выездной проверки страхователя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