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административно-техническ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Московской области за соблюдением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чистоты, порядка и благоустрой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лежащим состоянием и содержанием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изводством работ на территории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ГЛАВНОЕ УПРАВЛЕНИЕ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АДМИНИСТРАТИВНО-ТЕХНИЧЕСКОГО НАДЗОР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ПОСТАНОВЛЕНИЕ N 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О ПРОВЕРКЕ ПРИНАДЛЕЖАЩИХ ЮРИДИЧЕСКОМУ ЛИЦ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ИНДИВИДУАЛЬНОМУ ПРЕДПРИНИМАТЕЛЮ) ТЕРРИТОРИЙ И ПОМЕЩЕНИ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ИСПОЛЬЗУЕМЫХ ИМ ДЛЯ ОСУЩЕСТВЛЕНИЯ ПРЕДПРИНИМАТ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ДЕЯТЕЛЬНОСТИ И НЕ ЯВЛЯЮЩИХСЯ МЕСТА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ОБЩЕСТВЕННОГО ПОЛЬЗОВА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___ 200__ г.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место вынесения постановления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а основани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данные о нарушении норм и правил надлежащего состояния и содерж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ъектов, о совершении правонарушений, предусмотренных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осковской области и нормативными правовыми актами органов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   соответствии  с  Законом    Московской    области   N   161/2004-ОЗ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О  государственном  административно-техническом надзоре и администр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ветственности  за  правонарушения  в сфере  благоустройства,   содерж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бъектов  и  производства  работ  на  территории   Московской   области"  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_" __________ 200___ г. по "___" __________ 200____ г. провести проверк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ыполнения   установленных   законодательством   Российской   Федерации  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конодательством   Московской   области,   настоящим  Законом,   а   такж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инимаемыми в соответствии с ними нормативными  правовыми  актами 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естного самоуправления  муниципальных  образований Московской области нор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  правил по обеспечению  чистоты,  порядка и благоустройства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осковской   области,  надлежащему  состоянию  и  содержанию  распол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 ней объектов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наименование юридического лица, фамилия, имя, отчеств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Адрес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фактическое местонахождение юридического лица,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предпринимателя, где будет проводиться проверк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роверка проводитс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.И.О. должностного лица Госадмтехнадзора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участвующего в проверке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ДЕЙСТВИТЕЛЬНО ПРИ ПРЕДЪЯВЛЕНИИ СЛУЖЕБНОГО УДОСТОВЕР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5. Подпись лица, вынесшего постановлени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должность, фамилия, инициалы, подпись лица, вынесшего постановление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М.П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 постановлением ознакомлен(а)                  "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должность, Ф.И.О., подпись представителя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индивидуального предпринимателя, документы, удостоверяющ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полномочия представителя (наименование, номе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5</Words>
  <Characters>4648</Characters>
  <CharactersWithSpaces>39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1:00Z</dcterms:created>
  <dc:creator>Главное управление государственного административно-технического надзора Московской области</dc:creator>
  <dc:description/>
  <dc:language>en-US</dc:language>
  <cp:lastModifiedBy/>
  <dcterms:modified xsi:type="dcterms:W3CDTF">2011-10-30T12:01:00Z</dcterms:modified>
  <cp:revision>2</cp:revision>
  <dc:subject>Постановление</dc:subject>
  <dc:title>Постановление о проверке принадлежащих юридическому лицу (индивидуальному предпринимателю) территорий и помещений, используемых им для осуществления предпринимательской деятельности и не являющихся местами общественного пользования на территории Московск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