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СН ППС-99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ода, ин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мещ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адреса и площади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ходатай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териалы градостроительной проработки по размещени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с указанием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лощади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огласовать размещ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с указанием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лощади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Заказчика 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у проектной документации на строитель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достроитель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архитектурно-планировочного   задания    (АПЗ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тадия проектирования, вид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Заказчика 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формить имущественные и земельные 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Контроль  за  выполнением настоящего постановл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казчика (Инвестора,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и главного архитектора района (города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_________________ райо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а, иного муниципально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размещении объекта строительств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