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озыске должника-организации,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ика-гражданина/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г.                   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го органа ФССП России, фамилия, имя, отчество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 г. на основа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ношен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ика-организации, имущества должника-гражданин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 сведения о месте его нахождения (нахождении иму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, руководствуясь ст. ст. 6, 14, 6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исполнительном производстве", 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явить розыс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Н должника-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дентификационные (индивидуальные) признаки разыскивае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ходы   по розыску   должника   (его имущества)   взыскиваютс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ИНН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изводство розыска поруч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торонам, в орган или должнос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у, выдавшим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 должностному   лицу службы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      Розыск        должника-организации,     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-гражданина/организации осуществляются Федеральной службой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ов  по  заявлению  взыскателя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.  Расходы  по розыску должника-организации,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-гражданина/организации   относятся   к   расходам   по 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 действий и определяются на основании расчета, произво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органом Федеральной службы судебных приста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и/п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5</Characters>
  <CharactersWithSpaces>3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розыске должника-организации, имущества должника-гражданина/организации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