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_" 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озыске должника-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судебных приставов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исполнительному производству N __________ от "_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должни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исполнительного документа N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"___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держание требований исполнитель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взыскател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ако  в  отношении  должника-организации  отсутствуют свед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 его  нахождения.  Руководствуясь ст. 28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 исполнительном  производстве",  судебный 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вить розыс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ходы по розыску взыскиваются с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оизводство   розыска   поручить   судебному    пристав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ю группы розы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может  быть  обжаловано  в  соответствующий  су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-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Министерство юстиции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розыске должника-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