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озыске имущества должн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нительному производству N ____ от "_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должн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сполнительного документа 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держание требований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взыскател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отношении имущества должника-организации 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месте   его   нахождения.   Руководствуясь   ст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исполнительном  производстве",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розыс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изводство   розыска    поручить    судебному   пристав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группы розы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может быть обжаловано в  соответствующий  су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розыске имущества должника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