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озыске счетов должника и наложении ареста на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а должника, находящиеся в банке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ФССП России, его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,   предоставленный   для   добровольного   исполнения,  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ил требования ис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реквизитах  счетов  должника  в материалах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12 Федерального закона "О судебных приста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81,  14  Федерального  закона  "Об 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извести розыск счетов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ик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проверку  наличия  счетов  должника,  в  случае    их  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ить арест на денежные средства должника в размере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исполнении   настоящего   постановления  незамедлительно 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у  приставу-исполнителю  с  указанием  реквизитов счетов должн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денежных средств должника, арестованных по каждому 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, сторонам исполнительного производства для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может  быть  обжаловано  в  порядке  подчиненности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орено в суде в соответствии со ст. ст. 123 и 128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розыске счетов должника и наложении ареста на денежные средства должника, находящиеся в банке или иной кредитной организаци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