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нижении цены имущества, переданного на реализацию на 15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сполнительного производства N _____________________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с _______________________ в польз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лжника)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г. арестовано имущество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реализацию по акту приема-передачи от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пере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пециализиров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780"/>
        <w:gridCol w:w="1080"/>
        <w:gridCol w:w="1621"/>
        <w:gridCol w:w="1484"/>
        <w:gridCol w:w="1620"/>
      </w:tblGrid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описание    </w:t>
              <w:br/>
              <w:t xml:space="preserve">предметов с указанием   </w:t>
              <w:br/>
              <w:t xml:space="preserve">отличительных признаков  </w:t>
              <w:br/>
              <w:t xml:space="preserve">(цвет, размер, год выпуска </w:t>
              <w:br/>
              <w:t xml:space="preserve">и т.д.) или документы,   </w:t>
              <w:br/>
              <w:t xml:space="preserve">подтверждающие наличие   </w:t>
              <w:br/>
              <w:t xml:space="preserve">имущественного пра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мера, </w:t>
              <w:br/>
              <w:t xml:space="preserve">вес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</w:t>
              <w:br/>
              <w:t xml:space="preserve">ед. изм. 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(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сумм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 _________  г. получено извещение специализированной организ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еализованном имуществе в месяч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10 ст. 87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судебный пристав-исполнитель выносит постановление о сни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на 15%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если имущество должника, переданного для реализации на комис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х,  не  было  реализовано  в течение одного месяца со дня передач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если проведение вторичных торгов вызвано причинами, указанными в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- 3 ст. 91 Федерального закона "Об исполнительном производст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и  руководствуясь  ст.  ст.  14,  87,  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Снизить    цену    имущества,   переданного   на   реализац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ую организацию на 15%, а имен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780"/>
        <w:gridCol w:w="1080"/>
        <w:gridCol w:w="1621"/>
        <w:gridCol w:w="1484"/>
        <w:gridCol w:w="1620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мера, </w:t>
              <w:br/>
              <w:t xml:space="preserve">вес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</w:t>
              <w:br/>
              <w:t xml:space="preserve">ед. изм.  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(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сумм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пециализирова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зыскателю, долж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ая организац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7</Characters>
  <CharactersWithSpaces>3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снижении цены имущества, переданного на реализацию на 15%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