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прав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день голосования в пла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 года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РОКАХ ОБРАЗОВАНИЯ ИЗБИРАТ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УДАХ, НАХОДЯЩИХСЯ В ДЕНЬ ГОЛОСОВАНИЯ В ПЛА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части  4  статьи  13  Федерального   закона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  Федерации"        Избирательная      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я территориальных избирательных комисс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  избирательным  комиссиям согласовать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личество, название судна и организации-судо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 участков   на   судах,   находящихся     в  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в  плавании,  для  организации  и  проведения вы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Государственной  Думы  Федерального Собр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ятого созыва в срок до 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править   настоящее   постановление  в 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е   избирательные   комиссии,  главе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убликовать постановление в газете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              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сроках образования избирательных участков на судах, находящихся в день голосования в пла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