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ии тарифов и (или)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уровней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(мощность) и на услуги, оказыва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и розничных 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пловой) энергии (мощнос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5 N 541-э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230-э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2.2009 N 27-э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1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регул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та, номер и дата при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Федеральным  законом  от 14.04.1995  N 41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  регулировании   тарифов   на   электрическу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ую   энергию",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6.02.2004 N  109  "О ценообразовании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и тепловой энергии в Российской Федерации" 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ые нормативные правовые акты и иные обоснова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ответствии с которыми принят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регулирующего органа, приня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_______________ тарифы согласно приложениям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Тарифы, установленные  в  п.  1  настоящего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а), действуют с 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я к настоящей форме не распространяются на тарифы, которые устанавливает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менении регулирующим органом календарной разбивки тарифы устанавливаются согласно приложениям отдельно для каждого периода календарной разби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Федеральная служба по тарифам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 ценообразовании в отношении электрической и тепловой энерги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