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дворении осужденного в дисциплинарный изоля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а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л(а) нарушение режима отбывания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ремя и обстоятельства нарушения режи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__ Уголовно-исполнительн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(ую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опущенное   нарушение   установленного   порядка 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водворить в дисциплинарный изолятор на __________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водом на уче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В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врача  о возможности содержания осужденного(ой) в ДИЗ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мне объявлен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бъяв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ициалы начальника 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а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(а) в дисциплинарный изолятор в _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ыске у осужденного(о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и изъят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ладший инспекто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а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(а) ________ час.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ладший инспекто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вещи и предметы получил(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осужденного(ой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финансов Российской Федерации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водворении осужденного в дисциплинарный изоля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