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о НТП, связа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екларированием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е пред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и хранения на СВ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рок производства по делу о наруш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аможенных правил N 05200-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длеваю до "___"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Московской южной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ковник таможенной службы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 Е.И. Трунилов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БУЖДЕНИИ ХОДАТАЙСТВА О ПРОДЛЕНИИ СРОКА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ЛУ О НАРУШЕНИИ ТАМОЖЕННЫХ ПРАВИЛ No. 05200-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 199__ г. г. Москва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ОТР МЮТ ___________________________, рассмотрев материалы дела о нарушении таможенных правил No. 05200-______________________ в отношении _________________________________________________________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ИЛ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вышеизложенного и руководствуясь требованиями ст. 292 Таможенного кодекса РФ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И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будить ходатайство перед начальником МЮТ о продлении срока производства по делу о нарушении таможенных правил N 05200-___________ до "___"___________ 199__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ОТР МЮТ                          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возбуждении ходатайства о продлении срока производства по делу о нарушении таможенных прав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