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N 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буждении производства об административн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авонарушен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прокуратуру г. Энска поступил ряд жалоб от лиц, подозреваемых и обвиняемых в совершении преступлений, содержащихся под стражей в следственном изоляторе N 2 г. Эн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жалобах сообщалось о систематических нарушениях и ущемлениях прав лиц, содержащихся в СИЗО, фактах грубого отношения со стороны персонала учреж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изведенной 20.12.03 прокуратурой проверкой факты, сообщаемые в жалобах, подтверди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щиеся в СИЗО обвиняемые Попов А.И., Губарев Н.И., Семенов В.А., Гуляков А.Б. сообщили при опросе, что сотрудники СИЗО в отношениях с ними допускают грубость и оскорбления, унижающие человеческое достоинство, самовольно допускали сокращение времени, отводимое подследственным для прогулки, отказывают в просьбах о предоставлении письменных принадлежностей для написания предложений, жалоб и заявл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чальник СИЗО подполковник вн. сл. Васильев М.П., несмотря на обращения к нему подследственных, надлежащих мер по обеспечению строгого соблюдения прав подозреваемых и обвиняемых не приня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олее того, ряд жалоб подозреваемых и обвиняемых, в т.ч. упомянутых выше, обращавшихся к прокурору и Уполномоченному по правам человека Энской области, в которых сообщалось о нарушениях прав подследственных, вопреки требованиям ст. 21 Федерального закона о содержании под стражей, адресатам направлен не был и подолгу (свыше 3 недель) находился у начальника СИЗО Васильева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матривая в действиях начальника СИЗО N 2 г. Энска подполковника вн. сл. Васильева М.П. должностной проступок, выразившийся в нарушении требований ст. ст. 17 и 21 Федерального закона "О содержании под стражей подозреваемых и обвиняемых в совершении преступлений", руководствуясь ст. ст. 22, 25 и 27 Федерального закона "О прокуратуре РФ" и ст. 28.4 КоАП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тановил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отношении начальника СИЗО N 2 г. Энска подполковника вн. сл. Васильева М.П. возбудить производство об административном правонару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ля решения вопроса о наложении взыскания постановление о возбуждении производства об административном правонарушении вместе с материалами проверки и объяснениями Васильева М.П. направить начальнику Управления уголовно-исполнительной системы по Энской об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окурора г. Эн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етник юстиции               ______________________ Г.Д. Пет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мне объявлено, его содержание и право на обжалование вышестоящему прокурору или в суд разъясн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 Василь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2</Words>
  <Characters>2560</Characters>
  <CharactersWithSpaces>21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03:00Z</dcterms:created>
  <dc:creator>Агамов Г.Д.~Алексеев В.И.~Бриллиантов А.В.~Гуляев А.П.~Казакова В.А.~Михлин А.С.~Пономарев П.Г.~Селиверстов В.И.</dc:creator>
  <dc:description/>
  <dc:language>en-US</dc:language>
  <cp:lastModifiedBy/>
  <dcterms:modified xsi:type="dcterms:W3CDTF">2011-10-30T12:03:00Z</dcterms:modified>
  <cp:revision>2</cp:revision>
  <dc:subject>Постановление</dc:subject>
  <dc:title>Постановление о возбуждении производства об административном правонарушении в отношении лиц, содержащихся под стражей в следственном изолятор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