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ановление о возмещении рас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Москва, Российская Федер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вадцатое августа две тысячи второго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нотариус г. Москвы Васильева Раиса Владимировна, в связи с предъявленными требованиями к наследственному имуществу умершего 15 августа 2002 года Михайлова Олега Ивановича о выплате денежных средств для возмещения расходов за публикацию в газетах "Вечерняя Москва" и "Московская неделя" сообщений о розыске и вызове к нотариусу дочери наследодателя, в соответствии со статьей 1174 Гражданского кодекса РФ постановля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латить Кондратьевой Елене Игоревне, 1965 года рождения (23 августа) (паспорт 65 99 847465, выдан 25.05.02 Чкаловским РУВД г. Екатеринбурга), проживающей по адресу: г. Екатеринбург, ул. Циолковского, д. 65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возмещения расходов, понесенных ею, на розыск наследников денежные средства в размере 8621 (восемь тысяч шестьсот двадцать один) рубль, находящиеся на банковском счете наследодателя Михайлова О.И. N 16542 в Кировском отделении N 2376 Сберегательного банка РФ в г. Моск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чать                          Зарегистрировано в реестре за N 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отариуса                       Взыскано по тарифу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отариус...............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11</Characters>
  <CharactersWithSpaces>11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3:00Z</dcterms:created>
  <dc:creator>Зайцева Т.И.~Крашенинников П.В.</dc:creator>
  <dc:description/>
  <dc:language>en-US</dc:language>
  <cp:lastModifiedBy/>
  <dcterms:modified xsi:type="dcterms:W3CDTF">2011-10-30T12:03:00Z</dcterms:modified>
  <cp:revision>2</cp:revision>
  <dc:subject>Постановление</dc:subject>
  <dc:title>Постановление о возмещении расходов на публикацию сообщения о вызове наследников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