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вращении исполнительного документа взыск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ле возбуждения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 г. на основа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реквизиты, 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снования возвращения исполнительного докумен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 ст. 46 Федерального закона "Об исполнительном производств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руководствуясь п. _____ ч. 1 ст. 46,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, 14 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звратить исполнительный докумен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, его реквизиты, наименование должника и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производилось ли взыск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ю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ъяснить, что в соответствии с ч. 4 ст. 46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 производстве"   возвращение   взыскателю 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  не   является   препятствием   для   повторного  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 к исполнению в пределах срока, установленног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Федерального закона "Об 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8</Characters>
  <CharactersWithSpaces>3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возвращении исполнительного документа взыскателю после возбуждения исполнительного производст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