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действий судебного пристава-исполн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лучае отказа должника от принятия обрат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вижимых вещей, изъятых и не реализ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ходе исполнительного производ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оставления которых за со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ыскатель отказалс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НО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ВРАТЕ НЕРЕАЛИЗОВАННОГО ИМУЩЕСТВА ДОЛЖНИК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 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ебный пристав-исполнитель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дразделения территориального органа ФССП России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чество судебного пристава-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материалы исполнительного производства N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бужденного "__" ____ _________ г. на основании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исполнительного документа, его реквизи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ли Ф.И.О. должника и взыскателя, предмет ис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 ________ г. составлен акт описи и ареста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или Ф.И.О. должник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 ___________ г. составлен акт изъятия арест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 __________ г. составлен акт передачи арест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на реализа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 "___" ____ _____ г. имущество должника не было реализова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ыскатель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или Ф.И.О. взыскателя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лся оставить имущество должника за соб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, руководствуясь п. 4 ст. 54, ст. 8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акона "Об  исполнительном  производстве",  судеб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тав-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озвратить должнику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олжник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е имуще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160"/>
        <w:gridCol w:w="3375"/>
        <w:gridCol w:w="2971"/>
        <w:gridCol w:w="2025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имущества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имущества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  </w:t>
              <w:br/>
              <w:t xml:space="preserve">(с указанием единицы </w:t>
              <w:br/>
              <w:t xml:space="preserve">измерения)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   </w:t>
              <w:br/>
              <w:t xml:space="preserve">нахождения    </w:t>
              <w:br/>
              <w:t xml:space="preserve">имущества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бязать должника принять имуще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ю постановления направить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ление  может  быть  обжаловано в соответствующий суд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сятидневный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ебный пристав-исполнитель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2</Words>
  <Characters>2829</Characters>
  <CharactersWithSpaces>24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9:00Z</dcterms:created>
  <dc:creator>Главное управление Федеральной службы судебных приставов по Москве</dc:creator>
  <dc:description/>
  <dc:language>en-US</dc:language>
  <cp:lastModifiedBy/>
  <dcterms:modified xsi:type="dcterms:W3CDTF">2011-10-30T11:59:00Z</dcterms:modified>
  <cp:revision>2</cp:revision>
  <dc:subject>Постановление</dc:subject>
  <dc:title>Постановление о возврате нереализованного имущества должни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