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чальник отдел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ременном ограничении на выезд из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   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материалы исполнительного производства N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бужденного "__" _______________________ на основании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исполнительного документа, его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должника и взыскателя, предмет ис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лоняется от выполнения требований исполнительного документ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____________, на основании которого возбуждено ис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N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статьями  6,  14,  64,  67,  68 Федерального закона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м  производстве",  пунктом  5  статьи 15 Федерального закон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4-ФЗ  "О  порядке  выезда  из  Российской Федерации и въезда в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ю" от 15.08.1996 (в редакции от 01.12.2007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граничить выезд из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, имя, отчество, год рождения, гражданство,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спортные данны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ом на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данного постановления направ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Взыскателю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 и инициалы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Должнику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 и инициалы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в Управление миграционной службы (регион России, адрес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- в   Управление  пограничного контроля организацион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граничной службы ФСБ  России:  101000,  г. Москва, ул. Мясницк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. 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 порядке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 должностному  лицу  службы  судебных приставов или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(подпись, 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При применении ограничительных мер на основании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 в  соответствии  с ч. 4 ст. 67 Федерального закона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 в постановочной части постановления указать дату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,  наименование  заявителя, наименование суда, вынесшего определение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и  для  должника  по  исполнительному  производству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го ограничения на выезд из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вынесении постановления одновременно с возбуждением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  в  постановочной  части  указывается ч. 2 ст. 30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б исполнительном производств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и/п N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26</Characters>
  <CharactersWithSpaces>3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 временном ограничении гражданина (должника) на выезд из Российской Федерации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