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взыскании исполнительского сб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ый документ должником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, установленный для добровольного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исполнен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,   подтверждающих   уважительность   причин  не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  документа   в   срок,   установленный  для  добров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,  судебному  приставу-исполнителю  должником  не  предоста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надлежащим  образом не подтверждено, что нарушение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  исполнения   исполнительного   документа   вызвано  чрезвычай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ивно  непредотвратимыми  обстоятельствами  и  другими  непреодол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иями,  находящимися  вне  его контроля, при соблюдении той степ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тливости   и  осмотрительности,  какая  требовалась  от  него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вая  причину  неисполнения  должником  исполнительного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важительной  и  учитывая,  что  в этом случае в соответствии с законо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подлежит  взысканию  исполнительский  сбор  &lt;1&gt;  в  размере 7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ей   взысканию   суммы   или   стоимости  взыскиваем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 ст.  ст.  6,  12,  14,  112,  115  Федерального 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производстве"   и   Постановлением  Конституционного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N 13-П от 30 июля 2001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с должник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ик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ский  сбор  &lt;2&gt;  в размере 7% от  подлежащей взысканию сумм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взыскиваемого  имущества, что составляет, которые перечисл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N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латежного документа предоставить судебному приставу-исполни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инять   настоящее   Постановление   к   исполнению   в  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 исполнительного произв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настоящего Постановления направить должнику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Настоящее постановление может быть обжаловано в соответствующи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сятидневный срок и подлежит немедленному исполнению по истечении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его обжалование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 и/п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неисполнения исполнительного документа, подлежащего немедленному исполнению, срок устанавливается - в течение суток с момента вручения копии постановления о возбуждении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неисполнения исполнительного документа неимущественного характера исполнительский сбор взыскивается с должника-гражданина в размере 500 руб., с должника-организации - в размере 5 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29</Characters>
  <CharactersWithSpaces>4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взыскании исполнительского сбор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