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заимодействия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постановлений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налога (сбора), а также пен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налогоплательщика-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налогового агент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 N 2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С РФ N БГ-3-29/619 от 13.11.20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ТАНОВ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НАЛОГА (СБОРА), А ТАКЖЕ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А НАЛОГОПЛАТЕЛЬЩИКА-ОРГАНИЗАЦИИ (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ГЕНТА-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ем           (заместителем            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, 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взыскании  налога  (сбора),  а также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     налогоплательщика-организации             (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-организации) от _________ N ______,  в  соответствии с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налогового органа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сти  взыскание  налога  (сбора),  а  также  пени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налогоплательщ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логового агента-организации), ИНН/КПП,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сумм,  указанных  в требовании  об уплате налога (сб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ени от __________ N _______,  и  с  учетом сумм, 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произведено  взыскание   в   соответствии   со   статьей  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 Российской  Федерации,  в  размере неупл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олностью уплач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боров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и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 о взыскании  налога  (сбора),   а  также  пени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        налогоплательщика-организации          (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-организации) от _________ N _____ вступило в силу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адрес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редъявления  постановления  к  исполнению в течение тре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вынесения ре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лассный чин)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7</Characters>
  <CharactersWithSpaces>2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юстиции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взыскании налога (сбора), а также пени за счет имущества налогоплательщика — организации (налогового агента — организац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