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7 г. N ММ-3-19/29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ТАНОВЛ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налогов,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алогового агента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(заместителем руководител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зыскании налогов, сборов, пеней,   штрафов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имущества   налогоплательщика   (плательщика   сборов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рганизации,    индивидуального   предпринимателя   от 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200_   г.   N   ____,  в  соответствии  с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взыскание   налогов,  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ов) - организации или налогового агента -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аспортные данные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 требовании  об  уплате  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 пени,  штрафа  от  "__"  _____________ 200_ г. N ____,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сумм,   в   отношении  которых  произведено  взыск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атьей   46 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в   размере  неуплаченных  (не полностью  упла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еречисленных, не 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 (сборов)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ей  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рафов         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           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  взыскании  налогов,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налогоплательщика  (плательщика 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ндивидуального  предпринимателя  от 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 вступило в силу "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вого органа и его 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аправления настоящего Постановления   судебному    пристав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-  в  течение трех дней с момента вынесения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 налогов,  сборов,  пеней,  штрафов  за  счет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  (плательщика    сборов)    -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или   налогового   агент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(подпись)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налоговая служба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взыскании налогов, сборов, пеней, штрафов за счет имущества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