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06 г.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СТАНОВЛЕНИЕ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взыскании налогов, сб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ней, штрафов за счет имущества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лательщика сборов) - организации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принимателя или налогового аген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и,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ем (заместителем руководителя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лассный чин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о взыскании налогов,  сборов,  пеней,  штрафов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  имущества   налогоплательщика   (плательщика   сборов)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индивидуального предпринимателя или налогового аг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организации,  индивидуального предпринимателя от "__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N ____, в соответствии с которым руководи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)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сти   взыскание   налогов,  сборов, пеней, штрафов за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налогоплательщика (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боров) - организации или налогового агента -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паспортные данные налогоплательщика (плательщика сборов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дивидуального предпринимателя или налогового аген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дивидуального предпринимателя, ИНН/КПП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ределах  сумм,  указанных  в   требовании  об  уплате  нало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а,  пени,  штрафа  от "__" ________ 200_ г. N ____, и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,  в отношении которых произведено взыскание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 46  Налогового  кодекса  Российской  Федерации,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плаченных   (не  полностью   уплаченных,   неперечисленных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 перечисленных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логов (сборов) 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еней            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штрафов          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сего            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о  взыскании  налогов, сборов, пеней, штрафов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 налогоплательщика  (плательщика  сборов) -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  предпринимателя   или   налогового   агента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индивидуального предпринимателя от "__" 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__ вступило в силу "__" 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вого органа и его адрес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направления настоящего  постановления  судебному   приставу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ю  -  в  течение трех дней с момента вынесения реш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и  налогов,  сборов,  пеней,  штрафов  за  счет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     (плательщика    сборов)    - 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  предпринимателя   или   налогового   агента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лассный чин)               (подпись)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есто печа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7</Characters>
  <CharactersWithSpaces>3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1:00Z</dcterms:created>
  <dc:creator>Федеральная налоговая служба</dc:creator>
  <dc:description/>
  <dc:language>en-US</dc:language>
  <cp:lastModifiedBy/>
  <dcterms:modified xsi:type="dcterms:W3CDTF">2011-10-30T12:01:00Z</dcterms:modified>
  <cp:revision>2</cp:revision>
  <dc:subject>Постановление</dc:subject>
  <dc:title>Постановление о взыскании налогов, сборов, пеней, штрафов за счет имущества налогоплательщика (плательщика сборов) — организации, индивидуального предпринимателя или налогового агента — организации, индивидуального предприним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