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еральных проверок страхователе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Л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ЗЫСКАНИИ НЕДОИМКИ ПО СТРАХОВЫМ ВЗНОСАМ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ЦИАЛЬНОЕ СТРАХОВАНИЕ ОТ 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ПРОФЕССИОНАЛЬНЫХ ЗАБОЛЕВАНИЙ, ПЕНИ И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НЕИСПОЛНЕНИЕ ИЛИ НЕ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ЯЗАННОСТЕЙ ЗА СЧЕТ ИМУЩЕСТВА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N ______ от "__" __________________ о взыскании недоимк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  взносам  на  обязательное  социальное страхование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в  на  производстве и профессиональных заболеваний, пени и штрафо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  или  ненадлежащее  исполнение  обязанностей за счет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еделах сумм, указанных в требовании от "__" _______ N _______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имки  по  страховым  взносам  на обязательное социальное страхова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 случаев  на производстве и профессиональных заболеваний, пе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  за  неисполнение  или ненадлежащее исполнение обязанностей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страхователя,  и  с учетом сумм, в отношении которых произ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е в соответствии со ст. 46 Налогов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азмере  неуплаченных  (не  полностью  уплаченных,  неперечисленных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перечисленны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     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и              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рафов           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            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указанного решения, вступившего в законную силу "__" ____,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о   статьями 19, 22.1 Федерального закона от 24.07.1998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-ФЗ  "Об  обязательном  социальном  страховании от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и  профессиональных  заболеваний"  и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 47  и  114  Налогового кодекса Российской Федерации и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от   02.10.2007   N   229-ФЗ  "Об  исполнительном 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отделения (филиала отделения) Фонда (управляющий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) отделением, директор (заместитель директора)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извести взыскание со страховател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регистрации страхователя или адрес 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О __________________ ИНН _______________ КПП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регистрации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О ___________________________ ИН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Недоимка  по  страховым  взносам  на обязательное социаль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несчастных случаев на производстве и профессиональных заболеваний и 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чет имущества страхователя перечисляются на р/с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Штраф   за   неисполнение   или  ненадлежащее исполнение обязанност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социальному страхованию от 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фессиональных заболеваний за счет имущества страхователя перечис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/с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имку по страховым взносам _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 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 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чет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взыскании недоимк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взносам и пени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страхователя вступил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                       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о взыскании недо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раховым взносам и пени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страхователя выдано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ъявления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исполнению (в течение тре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мента вынесения решения)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отделения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то гербовой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постановл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 руководителя организации (его представ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ое наименование организации,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е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                          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6</Words>
  <Characters>5996</Characters>
  <CharactersWithSpaces>5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 взыскании недоимки по страховым взносам на обязательное социальное страхование от несчастных случаев на производстве и профессиональных заболеваний, пени и штрафов за неисполнение или ненадлежащее исполнение обязанностей за счет имуществ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