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ТАНОВЛ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ЗЫСКАНИИ НЕДОИМК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БЯЗАТЕЛЬНОЕ СОЦИАЛЬНОЕ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И И ШТРАФОВ 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ННОСТЕЙ ЗА СЧЕТ ИМУЩЕСТВА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 руководителя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N ____________ от "__" ____________ о взыскании недоим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взносам на обязательное социальное страхование   от  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 на  производстве и профессиональных заболеваний, пени и штраф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или  ненадлежащее  исполнение  обязанностей за счет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 и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сумм, указанных в требовании от "__" ________ N ______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по страховым взносам на обязательное социальное   страхование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 случаев  на производстве и профессиональных заболеваний, п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  за  неисполнение  или ненадлежащее исполнение обязанностей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страхователя,  и  с учетом сумм, в отношении которых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е в соответствии со ст. 46 Налогов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азмере  неуплаченных  (не  полностью  уплаченных,  неперечисленных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перечисл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взносов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и             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а           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           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указанного решения, вступившего в законную силу "__"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о статьями 19, 22.1 Федерального закона   от   24.07.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25-ФЗ  "Об обязательном социальном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 заболеваний", и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47  и  114  Налогового кодекса Российской Федерации и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от   02.10.2007   N   229-ФЗ  "Об  исполнительном 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отделения (филиала отделения) Фонда (управляющий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) отделением, директор (заместитель директора)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ести взыскание со страхова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регистрации страхователя или адрес 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______________________ ИНН ______________ КПП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регистрации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_______________________ 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доимка по страховым взносам на обязательное социальное страхование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 и пен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имущества страхователя перечисляются на р/с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траф   за   неисполнение или ненадлежащее исполнение обязанностей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ых заболеваний за счет имущества страхователя перечис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/с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у по страховым взносам ______ рублей ____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____________________ рублей ____________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__________________ рублей ____________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 рублей ____________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взыскании недоим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взносам и пен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трахователя вступил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                 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 взыска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аховым взносам и пен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трахователя выдано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ъявления постановл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(в течение тре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вынесения решения)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гербовой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остановл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5</Characters>
  <CharactersWithSpaces>5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взыскании недоимки по страховым взносам на обязательное социальное страхование от несчастных случаев на производстве и профессиональных заболеваний, пени и штрафов за неисполнение или ненадлежащее исполнение обязанностей за счет имуществ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