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Авансирование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озыску долж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мущества должников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ыскании расходов по розыску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 200__ г.                   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дразделения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 и принимая во внимание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исполнительных  действий  были  произведены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 _____________________________________, которые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ика, е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.   28   и   ст.  84  Федерального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производстве",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л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по розыску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ика, е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определяются в сум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(прописью)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ить на счет N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тделе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постановления направи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торон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может быть  обжаловано в  соответствующий 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настоящему Постановлению прилагается итоговый расчет расходов по розыскным мероприятиям, проведенным службой судебных прист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9:00Z</dcterms:created>
  <dc:creator>Министерство юстиции Российской Федерации</dc:creator>
  <dc:description/>
  <dc:language>en-US</dc:language>
  <cp:lastModifiedBy/>
  <dcterms:modified xsi:type="dcterms:W3CDTF">2011-10-30T11:59:00Z</dcterms:modified>
  <cp:revision>2</cp:revision>
  <dc:subject>Постановление</dc:subject>
  <dc:title>Постановление о взыскании расходов по розыску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