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ПФ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зыскании страховых взносов, пеней и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чет имущества плательщика страховых взнос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  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требование  об  уплате  недоимки  по страховым взносам, пен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от __________________ N ________________, установил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плачены недоимка по страховым взносам, пени и штрафы  по 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подлежащие уплате в срок до 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ем об уплате недоимки по страховым  взносам,  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штрафов от ____________ N ____, и, руководствуясь статьей 20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  июля 2009 г. N 212-ФЗ "О  страховых  взносах  в  Пенс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Российской   Федерации,   Фонд  социального  страх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Федеральный  фонд  обязательного  медицинского  страх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е фонды 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взыскание  страховых  взносов,  пеней  и  штрафов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и адрес места нахождени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, паспортные данные, адрес 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ого предпринимателя, регистрационный номер в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троля за уплатой страховых взносов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еделах  сумм,  указанных  в требовании об уплате недоимки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, пеней и штрафов от ___________ N ___, и с учетом сумм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произведено  взыскание  в  соответствии со статьей 1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 июля 2009 г. N 212-ФЗ "О страховых взносах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Фонд  социального страхован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фонд  обязательного медицинского страхования и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 обязательного медицинского страхования", в размере неуплаченных су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нсионный фонд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имку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страхование на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сленных на 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                    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имку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страхование на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сленных на 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                    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ов              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ый фонд обязательного медицинского страх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имку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страхование  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ей                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ов              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ый фонд обязательного медицинского страх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имку по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страхование  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ей                    ______________ рублей, КБ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ов                  ______________ рублей, КБК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для перечисления взысканных сумм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N счета, получатель, ИНН получателя, КПП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нк получателя, БИК, ОКА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 реквизиты  для  перечисления  взысканных сумм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N счета, получатель, ИНН получателя, КПП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нк получателя, БИК, ОКА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для перечисления взысканных сумм в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обязательного медицинского страхов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 N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учатель, ИНН получателя, КПП получателя, банк получателя, БИК, ОКА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Постановление вступает в силу со дня его 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настоящего Постановления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3</Characters>
  <CharactersWithSpaces>5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взыскании страховых взносов, пеней и штрафов за счет имущества плательщика страховых взносов — организации (индивидуального предпринимателя). Форма № 2-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