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10 г. N 6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й 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егионального таможен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зоне деятельности которого находится таможенный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несший данное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аможенного органа, вынесшего данное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ЗЫСКАНИИ ЗАДОЛЖЕ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МОЖЕННЫХ ПЛАТЕЖЕЙ, ПРОЦЕНТОВ И ПЕНЕЙ ЗА ПРОСРОЧКУ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МОЖЕННЫХ ПЛАТЕЖЕЙ ЗА СЧЕТ ИМУЩЕСТВА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вание, фамилия, имя, отчество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местителя начальника) таможенного 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 взыск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материалы по факту задолженности по уплате таможенны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и пене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 адрес платель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чье имущество обращается взыскание, ее код ОКПО и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причины возникновения задолже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моженных платежей, процентов и пеней, меры, предпринятые тамож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ми по ее взысканию, со ссылкой на соответств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ребование об уплате таможенных платежей, инкассовое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отметкой банка об отсутствии либо недостаточности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счете плательщика, иные документы, имеющиеся по факту задол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 статьями 46,  47  части  первой  Налог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 основании вступившего в сил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ень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начальника (заместителя начальника)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ня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зыскании  задолженности  по уплате  таможенных  платежей,  проц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 за просрочку уплаты таможенных платежей за счет имущества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и дата 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 плательщика, на чь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в польз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ается взыскание, его код ОКПО и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адрес таможенного органа, его код ОКПО и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 по  уплате  таможенных платежей, процентов и пеней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лей за счет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задолженности в цифрах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Постановление  вступает  в  силу "__" __________ 20__ г.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трех  дней  со  дня вынесения решения о взыскании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  таможенных   платежей,  процентов  и  пеней  за  просрочку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платежей  за  счет имущества плательщика должно быть на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 судебному приставу-исполн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Постановления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)      (подпись)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1</Characters>
  <CharactersWithSpaces>4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Федеральная таможенная служба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взыскании задолженности по уплате таможенных платежей, процентов и пеней за просрочку уплаты таможенных платежей за счет имущества плательщи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