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менении данной формы, утвержденной Приказом Росгосхлебинспекции от 05.04.2002 N 28, следует учитывать, что Постановлением Правительства РФ от 01.12.2004 N 708 упразднена Государственная хлебная инспекция при Правительстве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зерна и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переработки, непри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спользования в пищ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АЯ ХЛЕБНАЯ ИНСПЕКЦИЯ ПРИ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РОСГОСХЛЕБ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"___"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Росгосхлебинспекци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  материалы   (заключение   экспертизы,   акт  отбора 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азцо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омер и дату заключения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экспертиза не проводилась - акта отбора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разц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ерна или продуктов его переработ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м которых являетс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 нарушения с указанием статей и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рушенных нормативных докумен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изложенного  и руководствуясь  ст.  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5 декабря 1998 года N  183-ФЗ "О  государственном  контр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качеством  и рациональным  использованием  зерна  и продуктов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",  ст.  25  Федерального  закона от 2 января 2000 года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-ФЗ  "О  качестве и безопасности пищевых продуктов",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29 сентября 1997 года N  12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оложения  о проведении  экспертизы некаче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продовольственного сырья и пищевых продуктов, их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уничтожении"  (в  редакции Постановлений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 октября 1999 года N  1104,  от   16  апреля 2001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пользование в пищ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наименование 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ли продуктов его пере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запре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 подлежа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ерна                       (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продуктов                            уничтож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переработки)                          ути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способ уничтожения, ути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ходы по _________________________________________ несет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ничтожению; ути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становление должно быть исполнено в  срок  до "___"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в подтверждение чего в 3-дневный срок посл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едачи и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и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ничт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едставить в Управление Росгосхлебинспекции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документ, подтверждающий факт приема 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продуктов его переработки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ющей их утилизацию; акт уничтожения 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продуктов его пере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госхлеб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спублика, край, область)    (подпись)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индивидуально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нимателя, 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1</Characters>
  <CharactersWithSpaces>4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заключении экспертизы, акта отбора проб (образцов) от партии зерна и продуктов его переработки, непригодных для использования в пищ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