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 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08 N 13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заведении разыск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озыск должника-организации,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/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о розыс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 г.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судебных пристав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(сводному) исполнительному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 г. N __________________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65  Федерального  закона  "Об  исполнительном 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по розыс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судебных пристав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сти разыскное дело по розыс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по розыск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юстиции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заведении разыскного дела о розыске должника-организации и имущества должника (гражданина или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