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ведении розыскного дела по розыску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становления  о  розыске имущества   должни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т "___" ___________ г.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розыскного подразделен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(сводному) исполнительному производству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г., руководствуясь ст. 2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 судебный пристав-исполнитель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сти  розыскное   дело   по   розыску  имущества  должни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заведении розыскного дела по розыску имущества должника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