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ведении розыскного дела по розыск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становления о розыске должника от "_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пристава-исполн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наименование розыск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(сводному) исполнительному производству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 _______ г.,  руководствуясь  ст. 28 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исполнительном   производстве"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розыс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 судебных приста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сти розыскное дело по розыск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зыс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заведении розыскного дела по розыску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