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ведении розыскного дела по розыску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ика-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становления  о  розыске  имущества  должни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от "___" ____________ г.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(сводному) исполнительному производству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__" ________ г., руководствуясь ст. 28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исполнительном  производстве"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сти   розыскное   дело   по  розыску  имущества  должни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заведении розыскного дела по розыску имущества должника-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