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ннулировании свидетельства о праве на насле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октября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Кондратьев Иван Сергеевич, нотариус г. Москвы, на основании письменного согласия от 9 апреля 2002 года Кузьмина Павла Петровича, 1965 года рождения (9 октября) (паспорт серии XXIV-АИ, N 848488, выдан ОВД Ленинского р-на г. Екатеринбурга 11.09.95), проживающего в г. Екатеринбурге, по ул. Радищева, в д. 16, кв. 25, на принятие Яковлевой Зинаидой Петровной наследства умершего 3 февраля 2002 г. Кузьмина Петра Александровича по истечении установленного срока, руководствуясь пунктом 2 статьи 1155 Гражданского кодекса РФ, постановля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нулировать свидетельство о праве на наследство по закону от 10 августа 2002 года по реестру N 9876, выданное нотариусом г. Москвы Кондратьевым И.С. и удостоверяющее право собственности Кузьмина Павла Петровича на жилое помещение (квартиру) под номером 9 (девять), находящееся в г. Екатеринбурге, по ул. Мичурина, в д. 17. Квартира расположена на третьем этаже четырехэтажного кирпичного дома и состоит из двух комнат общей полезной площадью 47,4 кв. м, в том числе жилой площадью 28,4 кв. м. Кадастровый номер квартиры - 66:41:00 0/12656/Б/21 0/0048-1, инвентаризационная оценка - 60000 (шестьдесят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указанного свидетельства о праве на наследство учреждением юстиции Свердловской области, осуществляющим государственную регистрацию прав на недвижимое имущество и сделок с ним, 20 июля 2002 года была произведена государственная регистрация прав наследника Кузьмина П.П. Свидетельство о государственной регистрации права собственности выдано 18 сентября 1998 года за N 66-01/01-5/2000-17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становление и свидетельство о праве на наследство, выданное взамен аннулированного, являются основаниями для внесения соответствующих изменений в запись о государственной регистрации прав на недвижи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огласие наследников на аннулирование свидетельства о праве на наследство выдается не в присутствии нотариуса, в постановлении указываются все необходимые данные о свидетельствовании подлинности подписей наследников на согла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9</Characters>
  <CharactersWithSpaces>2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Зайцева Т.И.~Крашенинников П.В.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б аннулировании ранее выданного свидетельства о праве на наследство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