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ункт 13.2.2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12.2008 N 45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, специальное звание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нициалы лица, утвердившего постано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 исключении работника из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т "__" _______ 20__ г. N ____ об отсу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 работников, которые в силу своих служебных обяза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лучат доступ непосредственно к наркотическим средст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психотропным веществам, непогашенной или неснятой суд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 преступление средней тяжести, тяжкое, особо тяж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еступление или преступление, связанное с незако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оротом наркотических средств и психотропных веще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том числе совершенное вне пределов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а равно о том, что указанным работникам не предъяв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винение в совершении преступлений, свя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 незаконным оборотом наркотически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 психотропных вещ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 "__" _______ 20__ г.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, специальное звание, фамилия, инициалы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 заявление,  содержащее  сведения  о   наличии   оснований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ения работника из заключ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юридического лица, филиала (при наличии)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х нахождения, дата и номер выданного заклю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тем, что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ываются обстоятельства, являющиеся осн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ля исключения работника из заклю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ить из заключения от "__" __________________ 20__ г.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, имя, отчество и дата рождения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, специальн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фамилия, инициалы ответств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4</Words>
  <Characters>3304</Characters>
  <CharactersWithSpaces>28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3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12:03:00Z</dcterms:modified>
  <cp:revision>2</cp:revision>
  <dc:subject>Постановление</dc:subject>
  <dc:title>Постановление об исключении работника из заключения об отсутствии у работников, которые получат доступ непосредственно к наркотическим средствам и психотропным веществам, непогашенной или неснятой судимости за преступление средней тяжести, тяжкое, особ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