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в отношении осужденного аудиовизуа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лектронных и иных технических средств надзора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"__" _____________ 20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_______________ Уголов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 ограничения своб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причины и условия, свидетельствующие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ия аудиовизуальных, электронных и иных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едств надзора и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   и   руководствуясь   ч.   1   ст.  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в отношении осужденно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овизуальные,   электронные   и  иные  технические  средства  надзо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аудиовизуальных, электронных и иных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дзора и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(дата) установки аудиовизуальных, электронных  и  иных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дзора и контроля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оператора об ознакомлении с датой установк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дзора и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новлением ознакомлен: 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инициалы, фамилия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, ознакомлен с тем, что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  либо  повреждения,  уничтожения аудиовизуальных, электрон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средств надзора и контроля и отказа от добровольн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этим ущерба данный вопрос будет решаться в установленно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2</Characters>
  <CharactersWithSpaces>2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использовании в отношении осужденного аудиовизуальных, электронных и иных технических средств надзора и контрол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