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менения отдельных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 отношении потерпевш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ей и и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8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 (классный чин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одпись руководителя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брании мер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МБ-1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 (классный чин)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, осуществляющего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постановление   (определение)   о   применении  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т "__" _______________ 20__ г. N _______, вынес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должностного лица, вынесшег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ределение), номер 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ли псевдоним (в соответствии с пунктом 9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66 УПК РФ)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поступившее "__" 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цессуальный статус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___________, направленно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агаются поводы и основания применения мер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ями 16, 18 и 24 Федерального закона от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 2004 г. N 119-ФЗ  "О государственной защите потерп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и иных участников уголовного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ть в отношении защищаем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Федеральным  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 "О  государственной защите потерпевших, свиде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уголовного судо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ру безопасности осуществлять силам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лужб (подразделений)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безопасности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ной мере безопасности сообще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ду (судь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у органа дознания, следователю, приня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 об осуществлении государственной защ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7</Characters>
  <CharactersWithSpaces>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Правительство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избрании меры безопасности в отношении потерпевших, свидетелей и иных участников уголовного судопроизводства. Форма № ПМБ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